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ke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tov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oté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íd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zní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ěž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ál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čová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ůzné kurz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c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ečenské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dnáš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s a missá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nam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batní krouž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ítání film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.6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ke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ov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oté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íd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zní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ěž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ál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čová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ůzné kurz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c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enské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náš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a missá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nam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ní krouž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ítání film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60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7pt;height:330.3pt" filled="f" o:ole="">
            <v:imagedata r:id="rId3" o:title=""/>
          </v:shape>
          <o:OLEObject Type="Embed" ProgID="" ShapeID="ole_rId2" DrawAspect="Content" ObjectID="_8513431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56:00Z</dcterms:created>
  <dc:creator>MUDr. Bayerová</dc:creator>
  <dc:description/>
  <dc:language>en-US</dc:language>
  <cp:lastModifiedBy>MUDr. Bayerová</cp:lastModifiedBy>
  <dcterms:modified xsi:type="dcterms:W3CDTF">2002-10-13T18:56:00Z</dcterms:modified>
  <cp:revision>2</cp:revision>
  <dc:subject/>
  <dc:title>1</dc:title>
</cp:coreProperties>
</file>