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akých akcí by jste se chtěli účastnit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086100" cy="3322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ke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rtov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koté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síd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tazní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těž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ciál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čován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ůzné kurz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ncer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lečenské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řednáš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ss a missá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znam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batní krouž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mítání film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v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1.6pt;mso-wrap-distance-left:0pt;mso-wrap-distance-right:7.05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162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ke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tov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koté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íd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tazní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těž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ál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čován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ůzné kurz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cer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lečenské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ednáš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s a missá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znam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batní krouž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ítání film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v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215" w:dyaOrig="7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5pt;height:349.05pt" filled="f" o:ole="">
            <v:imagedata r:id="rId3" o:title=""/>
          </v:shape>
          <o:OLEObject Type="Embed" ProgID="" ShapeID="ole_rId2" DrawAspect="Content" ObjectID="_2147268082" r:id="rId2"/>
        </w:object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8:51:00Z</dcterms:created>
  <dc:creator>MUDr. Bayerová</dc:creator>
  <dc:description/>
  <dc:language>en-US</dc:language>
  <cp:lastModifiedBy>MUDr. Bayerová</cp:lastModifiedBy>
  <dcterms:modified xsi:type="dcterms:W3CDTF">2002-10-13T18:51:00Z</dcterms:modified>
  <cp:revision>2</cp:revision>
  <dc:subject/>
  <dc:title>1</dc:title>
</cp:coreProperties>
</file>