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ých akcí by jste se chtěli účastnit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3086100" cy="3322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32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ke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rtov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koté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síd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tazní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utěž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ociální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učová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ůzné kurz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oncert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polečenské akce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řednáš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iss a missák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eznamk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batní kroužk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mítání filmů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v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61.6pt;mso-wrap-distance-left:0pt;mso-wrap-distance-right:7.05pt;mso-wrap-distance-top:0pt;mso-wrap-distance-bottom:0pt;margin-top:0.05pt;mso-position-vertical-relative:text;margin-left:99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1620"/>
                      </w:tblGrid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ke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rtov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koté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íd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tazní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ěž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ciální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učová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ůzné kurz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oncert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olečenské akce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řednáš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s a missák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znamk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batní kroužk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mítání filmů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v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/>
        <w:object w:dxaOrig="6840" w:dyaOrig="6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7pt;height:336.5pt" filled="f" o:ole="">
            <v:imagedata r:id="rId3" o:title=""/>
          </v:shape>
          <o:OLEObject Type="Embed" ProgID="" ShapeID="ole_rId2" DrawAspect="Content" ObjectID="_29903621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31:00Z</dcterms:created>
  <dc:creator>MUDr. Bayerová</dc:creator>
  <dc:description/>
  <dc:language>en-US</dc:language>
  <cp:lastModifiedBy>MUDr. Bayerová</cp:lastModifiedBy>
  <dcterms:modified xsi:type="dcterms:W3CDTF">2002-10-13T18:31:00Z</dcterms:modified>
  <cp:revision>2</cp:revision>
  <dc:subject/>
  <dc:title>1</dc:title>
</cp:coreProperties>
</file>