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kých akcí by jste se chtěli účastnit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086100" cy="332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ke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rtov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koté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íd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tazní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těž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iál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čová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ůzné kurz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cer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lečenské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ednáš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ss a missá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znam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batní krouž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ítání film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1.6pt;mso-wrap-distance-left:0pt;mso-wrap-distance-right:7.05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162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ke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ov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koté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íd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tazní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ěž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ál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čová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ůzné kurz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cer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lečenské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ednáš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 a missá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znam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atní krouž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ítání film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440" w:dyaOrig="7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65pt;height:349.05pt" filled="f" o:ole="">
            <v:imagedata r:id="rId3" o:title=""/>
          </v:shape>
          <o:OLEObject Type="Embed" ProgID="" ShapeID="ole_rId2" DrawAspect="Content" ObjectID="_151982630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9:24:00Z</dcterms:created>
  <dc:creator>MUDr. Bayerová</dc:creator>
  <dc:description/>
  <dc:language>en-US</dc:language>
  <cp:lastModifiedBy>MUDr. Bayerová</cp:lastModifiedBy>
  <dcterms:modified xsi:type="dcterms:W3CDTF">2002-10-13T19:24:00Z</dcterms:modified>
  <cp:revision>2</cp:revision>
  <dc:subject/>
  <dc:title>1</dc:title>
</cp:coreProperties>
</file>