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Jakých akcí by jste se naopak účastnit nechtěli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902"/>
      </w:tblGrid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ci se účastnit všeho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ví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ortovní akce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skotéka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esíd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ket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batní krouž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tazní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urz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ednáš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udební akce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ulturní akce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ss a missák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object w:dxaOrig="4995" w:dyaOrig="7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6pt;height:366.2pt" filled="f" o:ole="">
            <v:imagedata r:id="rId3" o:title=""/>
          </v:shape>
          <o:OLEObject Type="Embed" ProgID="" ShapeID="ole_rId2" DrawAspect="Content" ObjectID="_1429166815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7:35:00Z</dcterms:created>
  <dc:creator>MUDr. Bayerová</dc:creator>
  <dc:description/>
  <dc:language>en-US</dc:language>
  <cp:lastModifiedBy>MUDr. Bayerová</cp:lastModifiedBy>
  <dcterms:modified xsi:type="dcterms:W3CDTF">2002-10-13T18:45:00Z</dcterms:modified>
  <cp:revision>4</cp:revision>
  <dc:subject/>
  <dc:title>3</dc:title>
</cp:coreProperties>
</file>