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vní a druhé ročníky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 si myslíte o Aplikované ekonomii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990"/>
      </w:tblGrid>
      <w:tr>
        <w:trPr/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ví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  <w:tr>
        <w:trPr/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axe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bré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900" w:dyaOrig="52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4.7pt;height:262.35pt" filled="f" o:ole="">
            <v:imagedata r:id="rId3" o:title=""/>
          </v:shape>
          <o:OLEObject Type="Embed" ProgID="" ShapeID="ole_rId2" DrawAspect="Content" ObjectID="_1291199641" r:id="rId2"/>
        </w:object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3T19:36:00Z</dcterms:created>
  <dc:creator>MUDr. Bayerová</dc:creator>
  <dc:description/>
  <dc:language>en-US</dc:language>
  <cp:lastModifiedBy>MUDr. Bayerová</cp:lastModifiedBy>
  <dcterms:modified xsi:type="dcterms:W3CDTF">2002-10-13T19:36:00Z</dcterms:modified>
  <cp:revision>2</cp:revision>
  <dc:subject/>
  <dc:title>1</dc:title>
</cp:coreProperties>
</file>